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ерехідні положення»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 25, 30, 50 Закону України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           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у громадянина Бренгач О.О. від 05.12.2025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Асі Гранатурової (Сидора Ковпака), 109-Б/6, м. Первомайськ, Первомайський район, Миколаївська область 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4810400000:09:042:0001), яка належить на праві власності фізичній особі Бренгач Олександр Олександрович (витяг з Державного реєстру речових прав на нерухоме майно від 24.10.2016, номер запису про право власності: 17137359), цільове призначення якої змінюється з 01.05 - для індивідуального садівництва на 07.03 - для індивідуального дачного будівництва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0600 га                   по вул. Асі Гранатурової (Сидора Ковпака), 109-Б/6, м. Первомайськ, Первомайський район, Миколаївська область 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лянки </w:t>
      </w:r>
      <w:r>
        <w:rPr>
          <w:sz w:val="28"/>
          <w:szCs w:val="28"/>
          <w:lang w:val="uk-UA"/>
        </w:rPr>
        <w:t>4810400000:09:042:0001)  на 07.03 - для індивідуального дачного будівництва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Фізичній особі Бренгач Олександр Олександр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іну цільового призначення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5-12-25T13:13:00Z</cp:lastPrinted>
  <dcterms:modified xsi:type="dcterms:W3CDTF">2025-12-31T07:12:00Z</dcterms:modified>
  <cp:revision>3161</cp:revision>
  <dc:subject/>
  <dc:title/>
</cp:coreProperties>
</file>